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60711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7561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8330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60987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