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10160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20008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