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655764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647408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502961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