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722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8087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8123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7606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