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COM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1 f2 l. FILTER f1(FILTER f2 l) = FILTER f2(FILTER f1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