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SELEC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s both sides of a universally quantified equational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select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@x. t1) = (@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ECT_EQ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