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otate_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otate_top : (int -&gt; subgoals list -&gt; subgoals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