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have no effect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TRY t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as {t} if that succeeds, and otherw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RY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want to try a certain tactic ``speculatively'', even if we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, for example, to handle the ``easy'' subgoals from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 large conjunction. On a small scale, we might want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 + 1) EXP 2 = x EXP 2 + 2 * x +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EXP 2 = y EXP 2 ==&gt; x =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&lt; y ==&gt; 2 * x + 1 &lt; 2 *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just see which conjuncts we can get rid of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TAC}. It turns out that it only leaves one subgoal with some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CONJ_TAC THEN TRY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EXP 2 = y EXP 2 ==&gt; x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