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the inference rule {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x1'/x1]...[xn'/xn]} where the {x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x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. Normally {xi'} is just {xi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1'/x1]...[x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variables are also renamed to avoid c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in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DD_ASSUM `m = 1`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m = 1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_ALL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m = 1 |- m' + n = n +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