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946116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90562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846487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451637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796489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185380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684031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792346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69874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14342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966679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