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4163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183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745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714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