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7762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5480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6515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544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