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20999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60892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52478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7109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