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1220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91768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428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7697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