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64266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241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310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7034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