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01532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99206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10668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