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255019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38655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