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4580274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3522120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