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12644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947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8976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7974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