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0427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1867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56442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8984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