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50358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1543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7676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70811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