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8668672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3354953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