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8746713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6349537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2723961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0487156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