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963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53758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606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486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