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1109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81962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83306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