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34539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13791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2359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1169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