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5349078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9398338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5068581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0125634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3565782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0996506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9831294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2096150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6997793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275086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8080972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7257016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8906062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5227572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6177541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8585852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1526662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6589013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1963554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3112840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0804613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3178643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6017300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9464560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8931256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3913377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2127798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8993605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5137820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2885599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0397735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7442629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2368627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659893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8164325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631275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5926979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1064891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5587921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