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2443528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0919403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0328558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409207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0591010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42037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2425696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6090581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4807044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2580189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3818698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7513662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0831819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915202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5580851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0495492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9546178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1477990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2717527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0350916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5687975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3411011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1366871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2311920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8209400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6054529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6868958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0060565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9417737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9543522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9843642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3622578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6089617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2785245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8949273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7789837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5681890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6898688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2788169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