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26944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72316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75730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13006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