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51044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962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03111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88211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