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013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0355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2000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9357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