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 t. (s INTER t) SUBSET s) /\ (!s t. (t INTER s) SUBSE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