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ETRIC_ZERO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x y. (dist m(x,y) = &amp; 0) = (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