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ace_box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ace_box_label : (* -&gt; * print_box -&gt; * print_bo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